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cademic Writing Research Pap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ims of this task are to improve your ability to learn how to..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a question for research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find information for a topic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form your own opinion based on your reading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research skills (e.g. paraphrasing, summarizing) to avoid plagiaris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APA format for referencing and formatt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nding a topic- Weeks 1 -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eeks 1 to 3 you will find a focus for your research paper. You need to consult with your teacher and ensure that your topic / question is not too broad or narrow. To do this you need to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ose an area that interests you, then brainstorm ideas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forming questions based on the idea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one or two of the questions which interest you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a preliminary search on the net or in the library to find out what has been written on this topic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ose 3 articles which are relevant to your question / topic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teacher the articles you have found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You will need to agree with your teacher about the topic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 1- Weeks 4-10 (</w:t>
      </w:r>
      <w:r>
        <w:rPr>
          <w:rFonts w:cs="Arial" w:ascii="Arial" w:hAnsi="Arial"/>
          <w:sz w:val="24"/>
          <w:szCs w:val="24"/>
        </w:rPr>
        <w:t>300 word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se weeks you need to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as much information as possible about your topic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extensivel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 your own opinion on the subjec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evidence to support your own opin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n outline of your research pape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rt 2- Weeks 10-12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 these two weeks, you will write the First Draft of your paper.  Your paper should include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inimum of 1000 words based on your outlin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troductory paragraph clearly stating to the topic of your researc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least 3 body paragraphs which show clear development of the issu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idence from reliable sources which clearly supports the points you mak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nces in both your bibliography and in-text citations in APA forma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own opinion clearly stated and supported by evidenc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 3- Week 1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First Draft will be returned to you with comments on areas which need changes or improvements.  The First Draft is valued at 12% of your final grade.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 4- Weeks 15-1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You will return the Final Draft of your paper after the necessary modifications are done.  The Final Draft is valued at 8% of your final grade.</w:t>
      </w:r>
    </w:p>
    <w:sectPr>
      <w:headerReference w:type="default" r:id="rId2"/>
      <w:footerReference w:type="default" r:id="rId3"/>
      <w:type w:val="nextPage"/>
      <w:pgSz w:w="11906" w:h="16838"/>
      <w:pgMar w:left="1296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eptemb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669280</wp:posOffset>
          </wp:positionH>
          <wp:positionV relativeFrom="margin">
            <wp:posOffset>-786130</wp:posOffset>
          </wp:positionV>
          <wp:extent cx="405765" cy="51498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576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LSC 1103</w:t>
      <w:tab/>
      <w:tab/>
      <w:t>ACADEMIC READING AND WRITING 1- LSC 110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1:00Z</dcterms:created>
  <dc:creator>its</dc:creator>
  <dc:description/>
  <dc:language>en-US</dc:language>
  <cp:lastModifiedBy>RKWC</cp:lastModifiedBy>
  <dcterms:modified xsi:type="dcterms:W3CDTF">2012-10-16T06:51:00Z</dcterms:modified>
  <cp:revision>2</cp:revision>
  <dc:subject/>
  <dc:title/>
</cp:coreProperties>
</file>